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«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sz w:val="28"/>
          <w:szCs w:val="28"/>
          <w:lang w:eastAsia="en-US"/>
        </w:rPr>
      </w:pPr>
      <w:r>
        <w:rPr>
          <w:rFonts w:cs="PT Astra Serif" w:ascii="PT Astra Serif" w:hAnsi="PT Astra Serif"/>
          <w:b w:val="false"/>
          <w:sz w:val="28"/>
          <w:szCs w:val="28"/>
          <w:lang w:eastAsia="en-US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>» (далее – проект Закона) предусматривает внесение изменений в Закон Ульяновской области от 3 марта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2009 года № 13-ЗО «О налоговых ставках налога, взимаемого в связи </w:t>
        <w:br/>
        <w:t xml:space="preserve">с применением упрощённой системы налогообложения, на территории Ульяновской области» (далее – Закон Ульяновской области № 13-ЗО) и в Закон Ульяновской област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от 2 ноября 2020 года № 131-ЗО «О внесении изменения </w:t>
        <w:br/>
        <w:t xml:space="preserve">в статью 1 Закона Ульяновской области «О налоговых ставках налога, взимаемого в связи с применением упрощённой системы налогообложения, </w:t>
        <w:br/>
        <w:t xml:space="preserve">на территории Ульяновской области» (далее – Закон Ульяновской области </w:t>
        <w:br/>
        <w:t>№ 131-ЗО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>в связи с применением упрощённой системы налогообложения (далее – УСН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Проектируемым законопроектом продляется срок действия налога, взимаемого в связи с применением УСН, на территории Ульяновской области </w:t>
        <w:br/>
        <w:t xml:space="preserve">в случае, если объектом налогообложения являются «доходы» – в размере </w:t>
        <w:br/>
        <w:t>1 процента для налогоплательщиков, осуществляющих деятельность в области информационных технологий и получивших в установленном Правительством Российской Федерации порядке документ о государственной аккредитации, предусмотренный пунктом 1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5 </w:t>
      </w:r>
      <w:r>
        <w:rPr>
          <w:rFonts w:cs="PT Astra Serif" w:ascii="PT Astra Serif" w:hAnsi="PT Astra Serif"/>
          <w:sz w:val="28"/>
          <w:szCs w:val="28"/>
        </w:rPr>
        <w:t xml:space="preserve">статьи 284 Налогового кодекса Российской Федерации. В связи с изложенным изменения вносятся в </w:t>
      </w:r>
      <w:r>
        <w:rPr>
          <w:rFonts w:eastAsia="Calibri" w:cs="PT Astra Serif" w:ascii="PT Astra Serif" w:hAnsi="PT Astra Serif"/>
          <w:bCs/>
          <w:sz w:val="28"/>
          <w:szCs w:val="28"/>
        </w:rPr>
        <w:t>Закон Ульяновской области № 131-ЗО, так как п</w:t>
      </w:r>
      <w:r>
        <w:rPr>
          <w:rFonts w:eastAsia="Calibri" w:cs="PT Astra Serif" w:ascii="PT Astra Serif" w:hAnsi="PT Astra Serif"/>
          <w:sz w:val="28"/>
          <w:szCs w:val="28"/>
        </w:rPr>
        <w:t xml:space="preserve">оложения данных пониженных ставок были введены указанным законом Ульяновской области. Данное положение </w:t>
      </w:r>
      <w:r>
        <w:rPr>
          <w:rFonts w:cs="PT Astra Serif" w:ascii="PT Astra Serif" w:hAnsi="PT Astra Serif"/>
          <w:sz w:val="28"/>
          <w:szCs w:val="28"/>
        </w:rPr>
        <w:t>вступает в силу с 1 января 2025 года</w:t>
      </w:r>
      <w:r>
        <w:rPr>
          <w:rFonts w:eastAsia="Calibri" w:cs="PT Astra Serif" w:ascii="PT Astra Serif" w:hAnsi="PT Astra Serif"/>
          <w:sz w:val="28"/>
          <w:szCs w:val="28"/>
        </w:rPr>
        <w:t xml:space="preserve"> и не применяется после 31 декабря 2026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орядок государственной аккредитации организаций, осуществляющих деятельность в области информационных технологий, регулируется постановлением Правительства Российской Федерации от 30.09.2022 № 1729 </w:t>
        <w:br/>
        <w:t>«Об утверждении Положения о государственной аккредитации российских организаций, осуществляющих деятельность в области информационных технологий», приказом Министерства цифрового развития, связи и массовых коммуникаций Российской Федерации от 11.05.2023 № 449 «Об утверждении перечня видов деятельности в области информационных технологий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целом, в связи со снижением региональных налоговых ставок </w:t>
        <w:br/>
        <w:t xml:space="preserve">для организаций отрасли информационных технологий Ульяновской области (далее ИТ-компании) был сделан вывод о положительных изменениях </w:t>
        <w:br/>
        <w:t xml:space="preserve">в экосистеме развития информационных технологий и цифровой экономики </w:t>
        <w:br/>
        <w:t xml:space="preserve">в регионе. Благодаря применению региональных мер поддержки произошёл рост числа ИТ-компаний, аккредитованных в Министерстве цифрового развития, связи и массовых коммуникаций Российской Федерации. </w:t>
        <w:br/>
        <w:t xml:space="preserve">По состоянию на 01.01.2024 число вышеуказанных ИТ-компаний увеличилось на 31 процент по сравнению с 2019 годом (117 ИТ-компании) и составило 153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ступление в действие изменений в Закон Ульяновской области </w:t>
      </w:r>
      <w:r>
        <w:rPr>
          <w:rFonts w:eastAsia="Calibri" w:cs="PT Astra Serif" w:ascii="PT Astra Serif" w:hAnsi="PT Astra Serif"/>
          <w:strike/>
          <w:sz w:val="28"/>
          <w:szCs w:val="28"/>
          <w:lang w:eastAsia="en-US"/>
        </w:rPr>
        <w:br/>
      </w:r>
      <w:r>
        <w:rPr>
          <w:rFonts w:eastAsia="Calibri" w:cs="PT Astra Serif" w:ascii="PT Astra Serif" w:hAnsi="PT Astra Serif"/>
          <w:sz w:val="28"/>
          <w:szCs w:val="28"/>
        </w:rPr>
        <w:t xml:space="preserve">№ 13-ЗО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части установления пониженной налоговой ставки </w:t>
        <w:br/>
        <w:t xml:space="preserve">для ИТ-компаний позволило достичь следующих социально-экономических результатов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highlight w:val="yellow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о состоянию на 01.01.2024 количество организаций, применяющих УСН</w:t>
      </w:r>
      <w:r>
        <w:rPr>
          <w:rFonts w:cs="PT Astra Serif" w:ascii="PT Astra Serif" w:hAnsi="PT Astra Serif"/>
          <w:spacing w:val="2"/>
          <w:sz w:val="28"/>
          <w:szCs w:val="28"/>
        </w:rPr>
        <w:t xml:space="preserve"> в случае, если объектом налогообложения являются доходы, и применяющих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2"/>
          <w:sz w:val="28"/>
          <w:szCs w:val="28"/>
        </w:rPr>
        <w:t>пониженную налоговую ставку в размере 1 процента составил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 2020 году - 97 един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2021 году - 94 единицы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 2022 году - 106 един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 2023 году – 109 единиц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таблице 1 приведена динамика налоговых отчислений </w:t>
      </w:r>
      <w:r>
        <w:rPr>
          <w:rFonts w:cs="PT Astra Serif" w:ascii="PT Astra Serif" w:hAnsi="PT Astra Serif"/>
          <w:color w:val="000000"/>
          <w:sz w:val="28"/>
          <w:szCs w:val="28"/>
        </w:rPr>
        <w:t>в областной бюджет Ульяновской области вышеуказанными организациям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9"/>
        <w:gridCol w:w="652"/>
        <w:gridCol w:w="996"/>
        <w:gridCol w:w="1100"/>
        <w:gridCol w:w="996"/>
        <w:gridCol w:w="996"/>
        <w:gridCol w:w="1083"/>
        <w:gridCol w:w="1083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2023г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2024г. (оценка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2025г. (оценка)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Количество ИТ-организаций, воспользовавшиеся налоговой льгото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9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0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15</w:t>
            </w:r>
          </w:p>
        </w:tc>
      </w:tr>
      <w:tr>
        <w:trPr>
          <w:trHeight w:val="1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Выпадающие доходы - сумма средств, высвободившихся в результате использования налоговой льго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млн 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66,7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69,1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82,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53,43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58,5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66,261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3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Общая сумма налоговых отчис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млн 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38,4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89,2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308,3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416,8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425,14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437,904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в том числе НДФ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млн 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21,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65,2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73,6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377,0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384,56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396,10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в том числе УС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млн 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6,2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3,7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33,9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38,5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39,3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40,524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в том числе прочи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млн 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0,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0,3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0,6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,2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,24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,280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Размер превышения суммы НДФЛ над выпадающими дохо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млн 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54,6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96,0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91,5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123,58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126,0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129,83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данным УФНС России по Ульяновской области в 2023 году налоговые поступления от 109 ИТ-компаний, работающих по УСН и применяющих пониженную процентную ставку в размере 1 процента, составили 416,813 млн рублей, в том числе налог на доходы физических лиц (далее – НДФЛ) 377,023 млн рублей. Сумма выпадающих доходов (сумма средств, высвободившихся </w:t>
        <w:br/>
        <w:t>в результате использования налоговой льготы) составляет 253,437 млн. рублей.</w:t>
      </w:r>
    </w:p>
    <w:p>
      <w:pPr>
        <w:pStyle w:val="Normal"/>
        <w:spacing w:lineRule="auto" w:line="360"/>
        <w:ind w:firstLine="708"/>
        <w:jc w:val="both"/>
        <w:rPr/>
      </w:pPr>
      <w:bookmarkStart w:id="0" w:name="_Hlk167439366"/>
      <w:bookmarkEnd w:id="0"/>
      <w:r>
        <w:rPr>
          <w:rFonts w:cs="PT Astra Serif" w:ascii="PT Astra Serif" w:hAnsi="PT Astra Serif"/>
          <w:sz w:val="28"/>
          <w:szCs w:val="28"/>
        </w:rPr>
        <w:t xml:space="preserve">Таким образом, сумма НДФЛ превышает сумму выпадающих доходов </w:t>
        <w:br/>
        <w:t xml:space="preserve">в 2023 году на 123,586 </w:t>
      </w:r>
      <w:r>
        <w:rPr>
          <w:rFonts w:cs="PT Astra Serif" w:ascii="PT Astra Serif" w:hAnsi="PT Astra Serif"/>
          <w:bCs/>
          <w:sz w:val="28"/>
          <w:szCs w:val="28"/>
        </w:rPr>
        <w:t xml:space="preserve">млн. рублей (строка 4). Применение ИТ-организациями пониженной налоговой ставки налога по УСН позволяет высвободившиеся средства направить на развитие компании, увеличение численности штатных сотрудников с возможностью повышения заработной платы высококвалифицированным специалистам. Соответственно общая сумма налоговых отчислений НДФЛ в консолидированный бюджет Ульяновской области увеличивае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bookmarkStart w:id="1" w:name="_Hlk167439366"/>
      <w:bookmarkStart w:id="2" w:name="_Hlk167439427"/>
      <w:bookmarkEnd w:id="1"/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омимо роста налоговых поступлений организации, подпадающие </w:t>
        <w:br/>
        <w:t xml:space="preserve">под действие пониженной налоговой ставки, создают новые высокотехнологичные рабочие места, со средней заработной платой свыше 120 000 рублей. Будучи заинтересованными в развитии своих организаций, они обеспечивают подготовку, обучение, стажировки и приём на работу студентов и выпускников ульяновских вузов. </w:t>
      </w:r>
      <w:bookmarkEnd w:id="2"/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Крупные налогоплательщики отрасли информационных технологий Ульяновской области проводят обучение </w:t>
        <w:br/>
        <w:t xml:space="preserve">и стажировку: ООО «Симбирсофт», ООО «Симтек Девелопмент», ООО «Медиасофт», ООО «Фреймворктим», ООО «ИБС Ульяновск» и другие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Организациями и их специалистами проводятся чемпионаты </w:t>
        <w:br/>
        <w:t xml:space="preserve">по программированию, проводится обучение школьников и студентов на базе ИТ-классов и профильных кафедр технических вузов, на которых также отбираются кандидаты на трудоустройство в ИТ-организации. В частности, ежегодно проходят чемпионаты по программированию для студентов </w:t>
        <w:br/>
        <w:t xml:space="preserve">и школьников в формате круглогодичной системы программистских турниров; проводится обучение в клубах по программированию по проекту </w:t>
        <w:br/>
        <w:t xml:space="preserve">«Код-классы»: 29 клубов </w:t>
      </w:r>
      <w:r>
        <w:rPr>
          <w:rFonts w:eastAsia="Calibri" w:cs="PT Astra Serif" w:ascii="PT Astra Serif" w:hAnsi="PT Astra Serif"/>
          <w:sz w:val="28"/>
          <w:szCs w:val="28"/>
        </w:rPr>
        <w:t>работают в городе Ульяновск, 26 клубов - в 12 муниципальных образованиях Ульяновской област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Результатом этой комплексной работы стало увеличение доли старшеклассников, выбравших ИТ-специальности при поступлении в высшие </w:t>
        <w:br/>
        <w:t xml:space="preserve">и профессиональные образовательные учреждения Ульяновской област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bookmarkStart w:id="3" w:name="_Hlk167439456"/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Таким образом, налоговые преференции стимулируют развитие региональной ИТ-отрасли, в том числе технологических предприятий, разрабатывающих отечественные ИТ-решения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Это подтверждается </w:t>
      </w:r>
      <w:bookmarkEnd w:id="3"/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м числа программного обеспечения, включённого в Единый реестр российского программного обеспечения Министерства цифрового развития, связи и массовых коммуникаций РФ (далее – Реестр). В Реестр на текущий момент включены 58 единиц программного обеспечения, разработанных </w:t>
        <w:br/>
        <w:t xml:space="preserve">ИТ-компаниями Ульяновской области (33 правообладателя), что в 4,1 раза больше, чем по состоянию на 01.01.2020 – 14 единиц программного обеспечения (6 правообладателей). 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eastAsia="Calibri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В рамках послания Федеральному Собранию Российской Федерации </w:t>
        <w:br/>
        <w:t xml:space="preserve">от 29.02.2024 Президент Российской Федерации В.В.Путин особое внимание уделил вопросам </w:t>
      </w:r>
      <w:r>
        <w:rPr>
          <w:rFonts w:cs="PT Astra Serif" w:ascii="PT Astra Serif" w:hAnsi="PT Astra Serif"/>
          <w:color w:val="020C22"/>
          <w:sz w:val="28"/>
          <w:szCs w:val="28"/>
        </w:rPr>
        <w:t>поддержки граждан, занятых в сфере малого и среднего бизнеса</w:t>
      </w:r>
      <w:r>
        <w:rPr>
          <w:rFonts w:cs="PT Astra Serif" w:ascii="PT Astra Serif" w:hAnsi="PT Astra Serif"/>
          <w:sz w:val="28"/>
          <w:szCs w:val="28"/>
        </w:rPr>
        <w:t xml:space="preserve">. Так, проектом Закона предлагается установить пониженную налоговую ставку в размере 1 процента по объекту налогообложения «доходы» и в размере 10 процентов по объекту налогообложения «доходы, уменьшенные на величину расходов» </w:t>
      </w:r>
      <w:r>
        <w:rPr>
          <w:rFonts w:eastAsia="Calibri" w:cs="PT Astra Serif" w:ascii="PT Astra Serif" w:hAnsi="PT Astra Serif"/>
          <w:sz w:val="28"/>
          <w:szCs w:val="28"/>
        </w:rPr>
        <w:t xml:space="preserve">для налогоплательщиков, являющихся </w:t>
      </w:r>
      <w:r>
        <w:rPr>
          <w:rFonts w:eastAsia="Calibri" w:cs="PT Astra Serif" w:ascii="PT Astra Serif" w:hAnsi="PT Astra Serif"/>
          <w:bCs/>
          <w:sz w:val="28"/>
          <w:szCs w:val="28"/>
        </w:rPr>
        <w:t>субъектами малого и среднего предпринимательства, признанными</w:t>
      </w:r>
      <w:r>
        <w:rPr>
          <w:rFonts w:eastAsia="Calibri" w:cs="PT Astra Serif" w:ascii="PT Astra Serif" w:hAnsi="PT Astra Serif"/>
          <w:sz w:val="28"/>
          <w:szCs w:val="28"/>
        </w:rPr>
        <w:t xml:space="preserve"> в установленном частью 3 статьи 24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</w:t>
      </w:r>
      <w:r>
        <w:rPr>
          <w:rFonts w:eastAsia="Calibri" w:cs="PT Astra Serif" w:ascii="PT Astra Serif" w:hAnsi="PT Astra Serif"/>
          <w:sz w:val="28"/>
          <w:szCs w:val="28"/>
        </w:rPr>
        <w:t xml:space="preserve"> порядке социальными предприятиями.</w:t>
      </w:r>
      <w:r>
        <w:rPr>
          <w:rFonts w:cs="PT Astra Serif" w:ascii="PT Astra Serif" w:hAnsi="PT Astra Serif"/>
          <w:sz w:val="28"/>
          <w:szCs w:val="28"/>
        </w:rPr>
        <w:t xml:space="preserve"> Пониженная ставка в начале эксперимента устанавливается на 2 года </w:t>
      </w:r>
      <w:r>
        <w:rPr>
          <w:rFonts w:eastAsia="Calibri" w:cs="PT Astra Serif" w:ascii="PT Astra Serif" w:hAnsi="PT Astra Serif"/>
          <w:sz w:val="28"/>
          <w:szCs w:val="28"/>
        </w:rPr>
        <w:t>с 1 января 2025</w:t>
      </w:r>
      <w:r>
        <w:rPr>
          <w:rFonts w:cs="PT Astra Serif" w:ascii="PT Astra Serif" w:hAnsi="PT Astra Serif"/>
          <w:sz w:val="28"/>
          <w:szCs w:val="28"/>
        </w:rPr>
        <w:t xml:space="preserve"> года по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31 декабря 2026 года.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Данные изменения в региональный закон разработаны в целях поддержки </w:t>
      </w:r>
      <w:r>
        <w:rPr>
          <w:rFonts w:cs="PT Astra Serif" w:ascii="PT Astra Serif" w:hAnsi="PT Astra Serif"/>
          <w:sz w:val="28"/>
          <w:szCs w:val="28"/>
        </w:rPr>
        <w:t xml:space="preserve">налогоплательщиков, применяющих упрощённую систему налогообложения и </w:t>
      </w:r>
      <w:r>
        <w:rPr>
          <w:rFonts w:eastAsia="Calibri" w:cs="PT Astra Serif" w:ascii="PT Astra Serif" w:hAnsi="PT Astra Serif"/>
          <w:sz w:val="28"/>
          <w:szCs w:val="28"/>
        </w:rPr>
        <w:t xml:space="preserve">являющихся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субъектами малого и среднего предпринимательства, </w:t>
      </w:r>
      <w:r>
        <w:rPr>
          <w:rFonts w:eastAsia="Calibri" w:cs="PT Astra Serif" w:ascii="PT Astra Serif" w:hAnsi="PT Astra Serif"/>
          <w:sz w:val="28"/>
          <w:szCs w:val="28"/>
        </w:rPr>
        <w:t>имеющих статус социального предприятия, что даст социальный эффект в виде создания дополнительных рабочих мест, снижения цены на услугу соцбизн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arkedcontent"/>
          <w:rFonts w:ascii="PT Astra Serif" w:hAnsi="PT Astra Serif" w:cs="PT Astra Serif"/>
          <w:sz w:val="28"/>
          <w:szCs w:val="28"/>
        </w:rPr>
      </w:pPr>
      <w:r>
        <w:rPr>
          <w:rStyle w:val="Markedcontent"/>
          <w:rFonts w:cs="PT Astra Serif" w:ascii="PT Astra Serif" w:hAnsi="PT Astra Serif"/>
          <w:sz w:val="28"/>
          <w:szCs w:val="28"/>
        </w:rPr>
        <w:t>Согласно данным УФНС России по Ульяновской области на территории Ульяновской области количество налогоплательщиков, применяющих упрощённую систему налогообложения и включенных в реестр социальных предприятий, составляет 31 единицу, сумма уплаченного налога в 2023 году составила 4,754 млн рублей (</w:t>
      </w:r>
      <w:r>
        <w:rPr>
          <w:rFonts w:cs="PT Astra Serif" w:ascii="PT Astra Serif" w:hAnsi="PT Astra Serif"/>
          <w:sz w:val="28"/>
          <w:szCs w:val="28"/>
        </w:rPr>
        <w:t>по объекту налогообложения «доходы» - 1,074 млн рублей, по объекту налогообложения «доходы, уменьшенные на величину расходов» - 3,68 млн рубл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Markedcontent"/>
          <w:rFonts w:cs="PT Astra Serif" w:ascii="PT Astra Serif" w:hAnsi="PT Astra Serif"/>
          <w:sz w:val="28"/>
          <w:szCs w:val="28"/>
        </w:rPr>
        <w:t xml:space="preserve">Снижение налоговой ставки по упрощённой системе налогообложения для налогоплательщиков, включённых в реестр социальных предприятий, </w:t>
      </w:r>
      <w:r>
        <w:rPr>
          <w:rFonts w:cs="PT Astra Serif" w:ascii="PT Astra Serif" w:hAnsi="PT Astra Serif"/>
          <w:sz w:val="28"/>
          <w:szCs w:val="28"/>
        </w:rPr>
        <w:t>приведёт к выпадающим доходам в размере 2,1217 млн рублей</w:t>
      </w:r>
      <w:r>
        <w:rPr>
          <w:rStyle w:val="Markedcontent"/>
          <w:rFonts w:cs="PT Astra Serif" w:ascii="PT Astra Serif" w:hAnsi="PT Astra Serif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объекту налогообложения «доходы» - снижение налоговой ставки с 6% до 1% приведёт к выпадающим доходам в размере 0,895 млн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Markedcontent"/>
          <w:rFonts w:cs="PT Astra Serif" w:ascii="PT Astra Serif" w:hAnsi="PT Astra Serif"/>
          <w:sz w:val="28"/>
          <w:szCs w:val="28"/>
        </w:rPr>
        <w:t>доходы, уменьшенные на величину расходов</w:t>
      </w:r>
      <w:r>
        <w:rPr>
          <w:rFonts w:cs="PT Astra Serif" w:ascii="PT Astra Serif" w:hAnsi="PT Astra Serif"/>
          <w:sz w:val="28"/>
          <w:szCs w:val="28"/>
        </w:rPr>
        <w:t>» - снижение налоговой ставки с 15% до 10% приведёт к выпадающим доходам в размере 1,2267 млн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3. Также проектом закона исключаются отдельные виды экономической деятельности </w:t>
      </w:r>
      <w:r>
        <w:rPr>
          <w:rFonts w:eastAsia="Calibri"/>
          <w:sz w:val="27"/>
          <w:szCs w:val="27"/>
        </w:rPr>
        <w:t>(далее – ОКВЭД)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, не являющиеся приоритетными сферами развития Ульяновской области</w:t>
      </w:r>
      <w:r>
        <w:rPr>
          <w:rFonts w:eastAsia="Calibri"/>
          <w:sz w:val="27"/>
          <w:szCs w:val="27"/>
        </w:rPr>
        <w:t>, а именно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из объекта налогообложения «доходы, уменьшенные на величину расходов»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) в размере 5 процентов исключаются 41 ОКВЭД (строительство зданий (186 – компаний), 43 ОКВЭД (работы строительные специализированные </w:t>
        <w:br/>
        <w:t xml:space="preserve">(236 – компаний). 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) в размере 10 процентов исключаются 37 ОКВЭД (сбор и обработка сточных вод (6 – компаний), 38 ОКВЭД (сбор, обработка и утилизация отходов; обработка вторичного </w:t>
      </w:r>
      <w:r>
        <w:rPr>
          <w:rFonts w:cs="PT Astra Serif" w:ascii="PT Astra Serif" w:hAnsi="PT Astra Serif"/>
          <w:bCs/>
          <w:sz w:val="28"/>
          <w:szCs w:val="28"/>
        </w:rPr>
        <w:t>сырья</w:t>
      </w:r>
      <w:r>
        <w:rPr>
          <w:rFonts w:cs="PT Astra Serif" w:ascii="PT Astra Serif" w:hAnsi="PT Astra Serif"/>
          <w:sz w:val="28"/>
          <w:szCs w:val="28"/>
        </w:rPr>
        <w:t xml:space="preserve"> (25 – компаний), 71.11.1 ОКВЭД (деятельность </w:t>
        <w:br/>
        <w:t xml:space="preserve">в области архитектуры, связанная с созданием архитектурного объекта </w:t>
        <w:br/>
        <w:t xml:space="preserve">(9 – компаний), 71.20.5 (технический осмотр автотранспортных средств </w:t>
        <w:br/>
        <w:t xml:space="preserve">(10 – компаний), 73.1 ОКВЭД (деятельность рекламная (48 – компаний), </w:t>
        <w:br/>
        <w:t xml:space="preserve">77 ОКВЭД (аренда и лизинг (18 – компаний) и 82.91 ОКВЭД (деятельность агентств по сбору платежей и бюро кредитной информации (0 – компаний). 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исключении данных видов ОКВЭД из льготной категории увеличение областного бюджета составит 302 млн рублей в год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принятие проекта закона позволит поддержать предприятия в сфере информационных технологий, социальных предпринимателей и исключить из перечня налоговых преференций неприоритетные виды экономической деятельности. Дополнительные доходы при принятии законопроекта в областной бюджет Ульяновской области оцениваются в размере 463,249 млн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экономического развития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 Правовое заключение имее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S Mincho;MS Gothic" w:cs="PT Astra Serif" w:ascii="PT Astra Serif" w:hAnsi="PT Astra Serif"/>
          <w:sz w:val="28"/>
          <w:szCs w:val="28"/>
          <w:lang w:eastAsia="ja-JP"/>
        </w:rPr>
        <w:t xml:space="preserve">В соответствии с пунктом 1 части 3 статьи 53 Федерального закона </w:t>
        <w:br/>
        <w:t>от 21.12.2021 № 414-ФЗ «Об общих принципах организации публичной власти в субъектах Российской Федерации» о</w:t>
      </w:r>
      <w:r>
        <w:rPr>
          <w:rFonts w:cs="PT Astra Serif" w:ascii="PT Astra Serif" w:hAnsi="PT Astra Serif"/>
          <w:sz w:val="28"/>
          <w:szCs w:val="28"/>
        </w:rPr>
        <w:t xml:space="preserve">ценка регулирующего воздействия </w:t>
        <w:br/>
        <w:t>не проводится в отношении проектов законов субъектов Российской Федерации об установлении, о введении в действие или прекращении действия налогов (сборов), об изменении налоговых ставок (ставок сборов), порядка и срока уплаты налогов (сборов), установлении (отмене) налоговых льгот (льгот по сборам) и (или) оснований и порядка их примен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Алексеевым Александром Борисовичем, директором областного государственного казённого учреждения «Департамент развития предпринимательства и торговли» и Лапшиной Ольгой Александровной, референтом отдела развития инноваций и предпринимательской деятельности Министерства экономического развития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MS Gothic" w:cs="PT Astra Serif" w:ascii="PT Astra Serif" w:hAnsi="PT Astra Serif"/>
          <w:sz w:val="28"/>
          <w:szCs w:val="28"/>
          <w:lang w:eastAsia="ja-JP"/>
        </w:rPr>
        <w:t xml:space="preserve">Проект закона Ульяновской области выносится для рассмотрения на заседание Правительства Ульяновской области Министром </w:t>
      </w:r>
      <w:r>
        <w:rPr>
          <w:rFonts w:cs="PT Astra Serif" w:ascii="PT Astra Serif" w:hAnsi="PT Astra Serif"/>
          <w:sz w:val="28"/>
          <w:szCs w:val="28"/>
        </w:rPr>
        <w:t xml:space="preserve">экономического развития </w:t>
      </w:r>
      <w:r>
        <w:rPr>
          <w:rFonts w:eastAsia="MS Mincho;MS Gothic" w:cs="PT Astra Serif" w:ascii="PT Astra Serif" w:hAnsi="PT Astra Serif"/>
          <w:sz w:val="28"/>
          <w:szCs w:val="28"/>
          <w:lang w:eastAsia="ja-JP"/>
        </w:rPr>
        <w:t xml:space="preserve">Ульяновской области Зонтовым Н.В. </w:t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>
          <w:rFonts w:eastAsia="MS Mincho;MS Gothic" w:cs="PT Astra Serif" w:ascii="PT Astra Serif" w:hAnsi="PT Astra Serif"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35:00Z</dcterms:created>
  <dc:creator>User</dc:creator>
  <dc:description/>
  <dc:language>en-US</dc:language>
  <cp:lastModifiedBy>Лапшина Ольга Александровна</cp:lastModifiedBy>
  <cp:lastPrinted>2024-11-01T09:35:00Z</cp:lastPrinted>
  <dcterms:modified xsi:type="dcterms:W3CDTF">2024-11-01T06:45:00Z</dcterms:modified>
  <cp:revision>4</cp:revision>
  <dc:subject/>
  <dc:title>Пояснительная записка</dc:title>
</cp:coreProperties>
</file>